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DukeNukem Patch for dukenukem 3d v1.3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work on Plutonium Pack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Roope Paakk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How it 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ake backups of game.con and use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game.bld to game.con and user.bld to use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at Juokse.wav and kavele.wav are on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3d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sure that your modem/lan/i-net/whatever oppon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.con fil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Dukematching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List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hear Steps from other players ( tap t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different sound on running and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lose health if you have less than 50%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leed too so others can track you down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using steroids, duke will speak some stupid things at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pg:s damage has been lowered to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tomic heals give you only 30% of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eapons' Max ammo Amounts 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ol: 100, Shotgun: 60, Chaingun: 500, Rpg 15, Pipebomb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achine gun is slightl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Portable Medikit gives only 3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Pipebombs are slightly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Weapons Respawn faster (takes about 2 secs to respa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If you kill your enemy with a bullet-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istol,shotgun and machinegun) there's a 50% chance that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and Linger on .. ( somewhat alike to Freezethrower's freeze eff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Nightvision goggles now last twic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l changes have been _ONLY_ for Dukematches,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- or Co-operative games. ( though they may work well on those to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: Dont panic if you dont have original .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enukem does work without them as well. Theyr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3d.gr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at :   Reijo.paakkonen@pp.kolumbus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 Sorry my bad english .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